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163835091"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390970929"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